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1 мар 2014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Комиссии таможенного союза от 20.07.2012 № 030/2012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 требованиях к смазочным материалам, маслам и специальным жидкостям</w:t>
      </w:r>
    </w:p>
    <w:p>
      <w:pPr>
        <w:pStyle w:val="Alignrigh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br/>
        <w:br/>
        <w:br/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ame"/>
          <w:rFonts w:cs="Helvetica" w:ascii="Helvetica" w:hAnsi="Helvetica"/>
          <w:sz w:val="27"/>
          <w:szCs w:val="27"/>
        </w:rPr>
        <w:t>Предислови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Настоящий технический регламент Таможенного союза (далее - технический регламент) разработан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оглашением о единых принципах и правилах технического регулирования в Республике Беларусь, Республике Казахстан и Российской Федерации от 18 ноября 2010 год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  <w:br/>
        <w:br/>
        <w:t>Настоящий технический регламент разработан с целью установления на единой таможенной территории Таможенного союза единых обязательных для применения и исполнения требований к смазочным материалам, маслам и специальным жидкостям, к отработанным смазочным материалам, маслам и специальным жидкостям и к продуктам, полученным в результате переработки (утилизации) отработанной продукции на этапах жизненного цикла продукции, выпускаемых в обращение на единой таможенной территории Таможенного союза.</w:t>
        <w:br/>
        <w:br/>
        <w:t>Если в отношении смазочных материалов, масел и специальных жидкостей, продуктов, полученных в результате переработки (утилизации) отработанной продукции, будут приняты иные технические регламенты Таможенного союза, то смазочные материалы, масла и специальные жидкости, продукты, полученные в результате переработки (утилизации) отработанной продукции, должны соответствовать требованиям технических регламентов Таможенного союза, действие которых на них распространяется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. </w:t>
      </w:r>
      <w:r>
        <w:rPr>
          <w:rStyle w:val="Docarticlename"/>
          <w:rFonts w:cs="Helvetica" w:ascii="Helvetica" w:hAnsi="Helvetica"/>
          <w:b/>
          <w:bCs/>
        </w:rPr>
        <w:t>Область примен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 Настоящий технический регламент устанавливает требования к смазочным материалам, маслам и специальным жидкостям (далее - продукция), к отработанным смазочным материалам, маслам и специальным жидкостям (далее - отработанная продукция), к продуктам, полученным в результате переработки отработанной продукции, в целях защиты жизни и здоровья человека, имущества, окружающей среды, жизни и (или) здоровья животных и растений, предупреждения действий, вводящих в заблуждение потребителей (пользователей), а также в целях ресурсосбережения.</w:t>
        <w:br/>
        <w:br/>
        <w:t>Настоящий технический регламент распространяется на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смазочные материалы, в том числе:</w:t>
        <w:br/>
        <w:br/>
        <w:t>- смазочные масла органического происхождения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масла моторные (универсальные, карбюраторные, дизельные, для авиационных поршневых двигателей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масла трансмиссион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масла гидравлически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масла индустриаль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) масла компрессор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) масла турбин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) масла антикоррозион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) масла электроизоляционны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) масла базовые.</w:t>
        <w:br/>
        <w:br/>
        <w:t>- пластичные смазк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б) специальные жидкости:</w:t>
        <w:br/>
        <w:br/>
        <w:t>- охлаждающие жидкости (в том числе смазочно-охлаждающие жидкости);</w:t>
        <w:br/>
        <w:br/>
        <w:t>- тормозные жидкост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отработанную продукцию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. Основными опасными факторами (рисками), возникающими при выпуске в обращение, обращении, использовании (эксплуатации) и переработке (утилизации) продукции, являются:</w:t>
        <w:br/>
        <w:br/>
        <w:t>пожаровзрывоопасность продукции;</w:t>
        <w:br/>
        <w:br/>
        <w:t>содержание воды и механических примесей в количестве, превышающем установленные нормы;</w:t>
        <w:br/>
        <w:br/>
        <w:t>экологическое воздействие отработанной продукции при попадании ее в окружающую среду;</w:t>
        <w:br/>
        <w:br/>
        <w:t>вредное воздействие на организм человек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. Настоящий технический регламент распространяется на выпускаемую в обращение, находящуюся в обращении на единой таможенной территории Таможенного союза продукцию и отработанную продукцию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1.4. Настоящий технический регламент не распространяется на следующую продукцию:</w:t>
        <w:br/>
        <w:br/>
        <w:t>поставляемую по государственному оборонному заказу;</w:t>
        <w:br/>
        <w:br/>
        <w:t>поставляемую на экспорт за пределы единой таможенной территории Таможенного союза;</w:t>
        <w:br/>
        <w:br/>
        <w:t>находящуюся на хранении в организациях, обеспечивающих сохранность государственного материального резерва;</w:t>
        <w:br/>
        <w:br/>
        <w:t>масла растительного и животного происхождения;</w:t>
        <w:br/>
        <w:br/>
        <w:t>полученную в результате высокотемпературной перегонки каменноугольной смолы (в том числе креозотовые);</w:t>
        <w:br/>
        <w:br/>
        <w:t xml:space="preserve">не подпадающую под понятия "масло", "смазочный материал", "специальная жидкость", установленные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38/XA00M2O2MP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й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;</w:t>
        <w:br/>
        <w:br/>
        <w:t>масла, применяемые для изготовления парфюмерно-косметической продукции, изделий медицинского назначения и лекарственных средств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. </w:t>
      </w:r>
      <w:r>
        <w:rPr>
          <w:rStyle w:val="Docarticlename"/>
          <w:rFonts w:cs="Helvetica" w:ascii="Helvetica" w:hAnsi="Helvetica"/>
          <w:b/>
          <w:bCs/>
        </w:rPr>
        <w:t>Определения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В настоящем техническом регламенте применяются следующие термины и их определения:</w:t>
        <w:br/>
        <w:br/>
      </w:r>
      <w:r>
        <w:rPr>
          <w:rFonts w:cs="Georgia" w:ascii="Georgia" w:hAnsi="Georgia"/>
          <w:b/>
          <w:bCs/>
        </w:rPr>
        <w:t xml:space="preserve">безопасность продукции </w:t>
      </w:r>
      <w:r>
        <w:rPr>
          <w:rFonts w:cs="Georgia" w:ascii="Georgia" w:hAnsi="Georgia"/>
        </w:rPr>
        <w:t>- отсутствие недопустимого риска, связанного с причинением вреда жизни, здоровью человека, окружающей среде, в том числе растительному и животному миру, с учетом сочетания вероятности реализации опасного фактора и степени тяжести его последствий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выпуск в обращение </w:t>
      </w:r>
      <w:r>
        <w:rPr>
          <w:rFonts w:cs="Georgia" w:ascii="Georgia" w:hAnsi="Georgia"/>
        </w:rPr>
        <w:t>- первичный переход продукции от изготовителя (импортера) к продавцу и (или) потребителю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идентификация продукции </w:t>
      </w:r>
      <w:r>
        <w:rPr>
          <w:rFonts w:cs="Georgia" w:ascii="Georgia" w:hAnsi="Georgia"/>
        </w:rPr>
        <w:t>- установление тождественности характеристик продукции, представленной для обязательного подтверждения соответствия, характеристикам, указанным в сопроводительных документах к продукци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идентификация отработанной продукции </w:t>
      </w:r>
      <w:r>
        <w:rPr>
          <w:rFonts w:cs="Georgia" w:ascii="Georgia" w:hAnsi="Georgia"/>
        </w:rPr>
        <w:t>- определение принадлежности отработанной продукции к отходам того или иного вида и установление данных о ее опасных, ресурсных, технологических и других характеристиках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изготовитель </w:t>
      </w:r>
      <w:r>
        <w:rPr>
          <w:rFonts w:cs="Georgia" w:ascii="Georgia" w:hAnsi="Georgia"/>
        </w:rPr>
        <w:t>- юридическое лицо, в том числе иностранное, или индивидуальный предприниматель, осуществляющие от своего имени и (или) по поручению изготовление и реализацию продукции, ответственные за ее соответствие требованиям настоящего технического регламен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импортер </w:t>
      </w:r>
      <w:r>
        <w:rPr>
          <w:rFonts w:cs="Georgia" w:ascii="Georgia" w:hAnsi="Georgia"/>
        </w:rPr>
        <w:t>- резидент государства - члена Таможенного союза, который заключает с нерезидентом государства Таможенного союза внешнеторговый договор на передачу продукции (отработанной продукции), осуществляет хранение и реализацию (оптовую и (или) розничную торговлю) этой продукции (отработанной продукции) и несет ответственность за ее соответствие требованиям настоящего технического регламен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жизненный цикл </w:t>
      </w:r>
      <w:r>
        <w:rPr>
          <w:rFonts w:cs="Georgia" w:ascii="Georgia" w:hAnsi="Georgia"/>
        </w:rPr>
        <w:t>- этапы (стадии) состояния продукции при выпуске в обращение, обращении, использовании (эксплуатации) и переработке (утилизации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рка продукции </w:t>
      </w:r>
      <w:r>
        <w:rPr>
          <w:rFonts w:cs="Georgia" w:ascii="Georgia" w:hAnsi="Georgia"/>
        </w:rPr>
        <w:t>- словесное и (или) буквенное, цифровое обозначение продукци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сло </w:t>
      </w:r>
      <w:r>
        <w:rPr>
          <w:rFonts w:cs="Georgia" w:ascii="Georgia" w:hAnsi="Georgia"/>
        </w:rPr>
        <w:t>- жидкость нефтяного или синтетического (полусинтетического) происхождения, используемая в качестве смазочного материала и (или) специальной жидкост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сла антикоррозионные </w:t>
      </w:r>
      <w:r>
        <w:rPr>
          <w:rFonts w:cs="Georgia" w:ascii="Georgia" w:hAnsi="Georgia"/>
        </w:rPr>
        <w:t>- масла, применяемые для временной защиты черных и цветных металлов от коррози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сла базовые </w:t>
      </w:r>
      <w:r>
        <w:rPr>
          <w:rFonts w:cs="Georgia" w:ascii="Georgia" w:hAnsi="Georgia"/>
        </w:rPr>
        <w:t>- масла, применяемые в качестве сырья для получения товарных смазочных масел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сла индустриальные </w:t>
      </w:r>
      <w:r>
        <w:rPr>
          <w:rFonts w:cs="Georgia" w:ascii="Georgia" w:hAnsi="Georgia"/>
        </w:rPr>
        <w:t>- смазочные масла, применяемые в машинах и механизмах промышленного оборудова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сла компрессорные </w:t>
      </w:r>
      <w:r>
        <w:rPr>
          <w:rFonts w:cs="Georgia" w:ascii="Georgia" w:hAnsi="Georgia"/>
        </w:rPr>
        <w:t>- смазочные масла, применяемые для смазки поршневых и ротационных компрессоров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сла моторные </w:t>
      </w:r>
      <w:r>
        <w:rPr>
          <w:rFonts w:cs="Georgia" w:ascii="Georgia" w:hAnsi="Georgia"/>
        </w:rPr>
        <w:t>- смазочные масла, применяемые для поршневых двигателей внутреннего сгорания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сла трансмиссионные </w:t>
      </w:r>
      <w:r>
        <w:rPr>
          <w:rFonts w:cs="Georgia" w:ascii="Georgia" w:hAnsi="Georgia"/>
        </w:rPr>
        <w:t>- масла, применяемые для смазывания агрегатов трансмиссий различных машин и механизмов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сла турбинные </w:t>
      </w:r>
      <w:r>
        <w:rPr>
          <w:rFonts w:cs="Georgia" w:ascii="Georgia" w:hAnsi="Georgia"/>
        </w:rPr>
        <w:t>- смазочные масла, применяемые для смазки турбоагрегатов: паровых газовых турбин, турбокомпрессорных машин, гидротурбин, судовых паротурбинных установок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масла электроизоляционные </w:t>
      </w:r>
      <w:r>
        <w:rPr>
          <w:rFonts w:cs="Georgia" w:ascii="Georgia" w:hAnsi="Georgia"/>
        </w:rPr>
        <w:t>- масла, применяемые для изоляции и охлаждения электрических аппаратов и устройств: трансформаторов, конденсаторов, кабелей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обращение продукции на рынке </w:t>
      </w:r>
      <w:r>
        <w:rPr>
          <w:rFonts w:cs="Georgia" w:ascii="Georgia" w:hAnsi="Georgia"/>
        </w:rPr>
        <w:t>- этапы движения продукции от изготовителя к потребителю (пользователю), которые проходит продукция после выпуска ее в обращение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обращение отработанной продукции </w:t>
      </w:r>
      <w:r>
        <w:rPr>
          <w:rFonts w:cs="Georgia" w:ascii="Georgia" w:hAnsi="Georgia"/>
        </w:rPr>
        <w:t>- этапы сбора и переработки (утилизации) отработанной продукци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отработанная продукция </w:t>
      </w:r>
      <w:r>
        <w:rPr>
          <w:rFonts w:cs="Georgia" w:ascii="Georgia" w:hAnsi="Georgia"/>
        </w:rPr>
        <w:t>- отработанные смазочные материалы, отработанные масла и отработанные специальные жидкости, утратившие эксплуатационные свойства, в том числе слитые из рабочих систем, классифицируемые как отходы и подлежащие переработке (утилизации) с целью получения смазочных материалов, масел и специальных жидкостей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партия продукции </w:t>
      </w:r>
      <w:r>
        <w:rPr>
          <w:rFonts w:cs="Georgia" w:ascii="Georgia" w:hAnsi="Georgia"/>
        </w:rPr>
        <w:t>- количество продукции одной марки, сопровождаемое одним документом о качестве (паспортом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паспорт безопасности химической продукции </w:t>
      </w:r>
      <w:r>
        <w:rPr>
          <w:rFonts w:cs="Georgia" w:ascii="Georgia" w:hAnsi="Georgia"/>
        </w:rPr>
        <w:t>- документ установленной формы, содержащий сведения об опасных свойствах химической продукции, сведения об изготовителях (поставщиках, импортерах) такой продукции, меры предупреждения и требования безопасности для обеспечения безопасного обращения химической продукци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паспорт качества продукции (отработанной продукции) </w:t>
      </w:r>
      <w:r>
        <w:rPr>
          <w:rFonts w:cs="Georgia" w:ascii="Georgia" w:hAnsi="Georgia"/>
        </w:rPr>
        <w:t>- документ, устанавливающий соответствие численных значений показателей качества продукции (отработанной продукции), полученных в результате лабораторных испытаний, требованиям нормативной документации, выдаваемый изготовителем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потребитель </w:t>
      </w:r>
      <w:r>
        <w:rPr>
          <w:rFonts w:cs="Georgia" w:ascii="Georgia" w:hAnsi="Georgia"/>
        </w:rPr>
        <w:t>- физическое или юридическое лицо, имеющее намерение заказать или приобрести, либо заказывающее, приобретающее или использующее продукцию исключительно для собственных нужд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продавец </w:t>
      </w:r>
      <w:r>
        <w:rPr>
          <w:rFonts w:cs="Georgia" w:ascii="Georgia" w:hAnsi="Georgia"/>
        </w:rPr>
        <w:t>- юридическое лицо или индивидуальный предприниматель, являющиеся резидентом государства - члена Таможенного союза, осуществляющие оптовую (розничную) реализацию продукции потребителю (пользователю) и ответственные за обращение на рынке продукции (отработанной продукции), соответствующей требованиям настоящего технического регламент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пункт сбора отработанной продукции </w:t>
      </w:r>
      <w:r>
        <w:rPr>
          <w:rFonts w:cs="Georgia" w:ascii="Georgia" w:hAnsi="Georgia"/>
        </w:rPr>
        <w:t>- инженерно-технический комплекс, предназначенный для приема, хранения, учета, подготовки и отгрузки отработанной продукци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сбор отработанной продукции </w:t>
      </w:r>
      <w:r>
        <w:rPr>
          <w:rFonts w:cs="Georgia" w:ascii="Georgia" w:hAnsi="Georgia"/>
        </w:rPr>
        <w:t>- деятельность, связанная с изъятием отработанной продукции из мест ее образования, для последующей ее переработки (утилизации)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смазочный материал </w:t>
      </w:r>
      <w:r>
        <w:rPr>
          <w:rFonts w:cs="Georgia" w:ascii="Georgia" w:hAnsi="Georgia"/>
        </w:rPr>
        <w:t>- вещество нефтяного или синтетического происхождения, облегчающее процесс трения на рабочих поверхностях соприкасающихся деталей, в результате которого уменьшается сила трения и изнашивание поверхности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специальная жидкость </w:t>
      </w:r>
      <w:r>
        <w:rPr>
          <w:rFonts w:cs="Georgia" w:ascii="Georgia" w:hAnsi="Georgia"/>
        </w:rPr>
        <w:t>- жидкость нефтяного или синтетического происхождения, предназначенная для использования в качестве рабочего тел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переработка (утилизация) отработанной продукции </w:t>
      </w:r>
      <w:r>
        <w:rPr>
          <w:rFonts w:cs="Georgia" w:ascii="Georgia" w:hAnsi="Georgia"/>
        </w:rPr>
        <w:t>- процессы завершения жизненного цикла отработанной продукции с целью получения новой продукци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3. </w:t>
      </w:r>
      <w:r>
        <w:rPr>
          <w:rStyle w:val="Docarticlename"/>
          <w:rFonts w:cs="Helvetica" w:ascii="Helvetica" w:hAnsi="Helvetica"/>
          <w:b/>
          <w:bCs/>
        </w:rPr>
        <w:t>Правила обращения продукции на рынк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1. Продукция, выпускаемая в обращение на единой таможенной территории Таможенного союза, должна соответствовать требованиям настоящего технического регламента, а также другим техническим регламентам Таможенного союза, действие которых на нее распространя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Допускается выпуск в обращение и обращение продукции, соответствие которой подтверждено требованиям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Идентификация смазочных материалов, масел и специальных жидкостей в целях применения настоящего технического регламента проводится по документации. В качестве документации могут быть использованы технические документы, и/или паспорта качества, протоколы испытаний, и/или договоры поставки, и/или спецификации, и/или этикетки, и/или аннотации и другие документы, характеризующие продукцию. Признаками, характеризующими масла, смазочный материал и специальные жидкости, является использование продукции в качестве смазочного материала или специальной жидкости.</w:t>
        <w:br/>
        <w:br/>
        <w:t>Идентификация отработанной продукции проводится по признакам:</w:t>
        <w:br/>
        <w:br/>
        <w:t>предназначена исключительно для переработки (утилизации) с целью получения товарных нефтепродуктов;</w:t>
        <w:br/>
        <w:br/>
        <w:t>получена в результате использования продукции по прямому назначению;</w:t>
        <w:br/>
        <w:br/>
        <w:t>используется в качестве исходного сырья для получения товарных нефтепродуктов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3.4. Каждая партия смазочных материалов, масел и специальных жидкостей, выпускаемая в обращение и (или) находящаяся в обращении, должна сопровождаться паспортом качества продукции.</w:t>
        <w:br/>
        <w:br/>
        <w:t>Паспорт качества должен содержать:</w:t>
        <w:br/>
        <w:br/>
        <w:t>наименование, обозначение марки и назначение продукции;</w:t>
        <w:br/>
        <w:br/>
        <w:t>наименование изготовителя (уполномоченного изготовителем лица) или импортера, или продавца, его товарный знак (при наличии), местонахождение (с указанием страны), информация для связи с ним;</w:t>
        <w:br/>
        <w:br/>
        <w:t xml:space="preserve">нормативные значения показателей безопасности продукции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38/XA00M8U2MR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и фактические результаты испытаний;</w:t>
        <w:br/>
        <w:br/>
        <w:t>обозначение документа, в соответствии с которым производится продукция (при наличии);</w:t>
        <w:br/>
        <w:br/>
        <w:t>нормативные значения показателей продукции, установленные нормативным документом, в соответствии с которым произведена продукция, и фактические результаты испытаний;</w:t>
        <w:br/>
        <w:br/>
        <w:t>сроки и условия хранения;</w:t>
        <w:br/>
        <w:br/>
        <w:t>дата изготовления (месяц, год);</w:t>
        <w:br/>
        <w:br/>
        <w:t>номер партии;</w:t>
        <w:br/>
        <w:br/>
        <w:t>номер паспорта;</w:t>
        <w:br/>
        <w:br/>
        <w:t>подпись лица, оформившего паспорт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5. Продукция должна иметь паспорт безопасности химической продукции (далее - паспорт безопасности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6. Продавец по требованию потребителя обязан предоставить потребителю копию паспорта качества и/или копию паспорта без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7. Паспорт качества и паспорт безопасности выполняются на русском языке и/или государственном языке государства - члена Таможенного союза, на территории которого данная продукция будет реализовывать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8. Требования к обращению отработанной продукци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3.8.1. Отработанная продукция подлежит сдаче на пункты сбора отработанной продукции для подготовки к последующей переработке (утилизации).</w:t>
        <w:br/>
        <w:br/>
        <w:t xml:space="preserve">Хранение отработанной продукции осуществляется по маркам или группам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38/XA00M9G2MU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ю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8.2. Отработанная продукция, поставляемая с пунктов сбора отработанной продукции на переработку (утилизацию) либо подготовленная к самостоятельной переработке (утилизации) организацией - производителем отработанной продукции, должна сопровождаться паспортом качества и соответствовать требованиям, излож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38/XA00MAG2N8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 Требования настоящего технического регламента, изложенные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38/XA00MAG2N8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, на отработанную продукцию, сдаваемую на пункты сбора отработанной продукции, не распространяю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8.3. При обращении отработанной продукции запрещается:</w:t>
        <w:br/>
        <w:br/>
        <w:t>сброс (слив) в водоемы, на почву и в канализационные сети общего пользования;</w:t>
        <w:br/>
        <w:br/>
        <w:t>вывоз на полигоны для бытовых и промышленных отходов с последующим захоронением;</w:t>
        <w:br/>
        <w:br/>
        <w:t>смешение с нефтью (газовым конденсатом), бензином, керосином, топливом (дизельным, судовым, котельно-печным, мазутом) с целью получения топлива, предназначенного для энергетических установок, за исключением случаев, разрешенных компетентными органами государств - членов Таможенного союза в области природопользования и охраны окружающей среды;</w:t>
        <w:br/>
        <w:br/>
        <w:t>смешение с продукцией, содержащей галогенорганические соединения;</w:t>
        <w:br/>
        <w:br/>
        <w:t>применение в качестве антиадгезионных материалов и средств для пропитки строительных материал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8.4 Деятельность по сбору и утилизации отработанной продукции осуществляется в соответствии с законодательством государств - членов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4. </w:t>
      </w:r>
      <w:r>
        <w:rPr>
          <w:rStyle w:val="Docarticlename"/>
          <w:rFonts w:cs="Helvetica" w:ascii="Helvetica" w:hAnsi="Helvetica"/>
          <w:b/>
          <w:bCs/>
        </w:rPr>
        <w:t>Требования безопасности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.1. Продукция и продукты, полученные в результате переработки (утилизации) отработанной продукции (смазочные материалы, масла и специальные жидкости, полученные в результате переработки (утилизации) отработанной продукции), должны соответствовать требованиям, указа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38/XA00M8U2MR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Упакованная продукция должна быть маркирована. Маркировка должна содержать:</w:t>
        <w:br/>
        <w:br/>
        <w:t>наименование и местонахождение (юридический адрес, включая страну) изготовителя, его товарный знак (при наличии);</w:t>
        <w:br/>
        <w:br/>
        <w:t>наименование, обозначение марки и назначение продукции;</w:t>
        <w:br/>
        <w:br/>
        <w:t>обозначение документа, в соответствии с которым производится (при наличии);</w:t>
        <w:br/>
        <w:br/>
        <w:t>срок и условия хранения;</w:t>
        <w:br/>
        <w:br/>
        <w:t>дата изготовления;</w:t>
        <w:br/>
        <w:br/>
        <w:t>номер партии;</w:t>
        <w:br/>
        <w:br/>
        <w:t>штриховой идентификационный код (при необходимости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3. Продукция, способная оказывать вредное воздействие на здоровье человека, окружающую среду, обладающая пожароопасными свойствами, должна иметь соответствующую предупредительную маркировк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4. Маркировка должна быть изложена на официальном и государственном языке государства - члена Таможенного союза, на территории которого данная продукция реализуется потребителю, при наличии соответствующих требований в законодательстве(ах) государства(в) - члена(ов) Таможенного союза, за исключением наименования изготовителя и наименования изделия, а также другого текста, входящего в зарегистрированный товарный знак. Дополнительное использование иностранных языков допускается при условии полной идентичности содержания с тексто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5. Маркировка должна быть четкой и разборчивой, выполнена способом, обеспечивающим ее сохранность к упакованной продукции и воздействиям внешней среды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6. При поставке неупакованной продукции сведения о ней приводятся в паспорте качеств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5. </w:t>
      </w:r>
      <w:r>
        <w:rPr>
          <w:rStyle w:val="Docarticlename"/>
          <w:rFonts w:cs="Helvetica" w:ascii="Helvetica" w:hAnsi="Helvetica"/>
          <w:b/>
          <w:bCs/>
        </w:rPr>
        <w:t>Обеспечение соответств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1. Соответствие продукции настоящему техническому регламенту обеспечивается выполнением его требований безопасности непосредственно либо выполнением требований стандартов, включенных в перечень стандартов, в результате применения которых на добровольной основе обеспечивается соблюдение требований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2. Правила и методы исследований (испытаний) и измерений, в том числе правила отбора проб, необходимые для применения и исполнения требований настоящего технического регламента и осуществления оценки (подтверждения) соответствия продукции, устанавливаются в межгосударственных стандартах, а в случае их отсутствия (до принятия межгосударственных стандартов) - национальных (государственных) стандартах государств - членов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6. </w:t>
      </w:r>
      <w:r>
        <w:rPr>
          <w:rStyle w:val="Docarticlename"/>
          <w:rFonts w:cs="Helvetica" w:ascii="Helvetica" w:hAnsi="Helvetica"/>
          <w:b/>
          <w:bCs/>
        </w:rPr>
        <w:t>Подтверждение соответств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1. Перед выпуском в обращение на рынок продукция должна быть подвергнута процедуре подтверждения соответствия в форме декларирования соответствия. При подтверждении соответствия заявителем может быть юридическое лицо или физическое лицо в качестве индивидуального предпринимателя, являющееся изготовителем (уполномоченным изготовителем лицом) или импортером (продавцом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2. Перед подтверждением соответствия проводится процедура идентификации продукци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6.3. Декларирование соответствия продукции требованиям настоящего технического регламента осуществляется по схемам 1Д или 2Д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38/XA00MB22NB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ю 4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4. Испытания в целях декларирования соответствия организовываются изготовителем (уполномоченным изготовителем лицом), импортером (продавцом) в испытательной лаборатории или аккредитованной испытательной лаборатории (центре), включенной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5. При проведении подтверждения соответствия продукции заявитель формирует комплект документов, подтверждающий соответствие данной продукции требованиям безопасности настоящего технического регламента, который включает:</w:t>
        <w:br/>
        <w:br/>
        <w:t>технические условия (при наличии);</w:t>
        <w:br/>
        <w:br/>
        <w:t>контракт (договор на поставку) и товаросопроводительную документацию (при декларировании соответствия по схеме 2Д);</w:t>
        <w:br/>
        <w:br/>
        <w:t>сертификат на систему менеджмента качества изготовителя (при наличии);</w:t>
        <w:br/>
        <w:br/>
        <w:t>паспорт качества продукции;</w:t>
        <w:br/>
        <w:br/>
        <w:t>паспорт безопасности продукции;</w:t>
        <w:br/>
        <w:br/>
        <w:t>протоколы испытаний, подтверждающие соответствие продукции требованиям безопасности настоящего технического регламента;</w:t>
        <w:br/>
        <w:br/>
        <w:t>копия документа, подтверждающего, что заявитель зарегистрирован в установленном порядке в государстве - члене Таможенного союза в качестве юридического лица или индивидуального предпринимателя;</w:t>
        <w:br/>
        <w:br/>
        <w:t>сертификаты соответствия, выданные, в том числе, зарубежными органами по сертификации (при наличии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6. При декларировании соответствия по схеме 1Д заявитель формирует комплект документов, указанных в пункте 6.5 настоящего технического регламента, осуществляет производственный контроль и принимает все необходимые меры для того, чтобы процесс производства обеспечивал соответствие продукции требованиям настоящего технического регламента, проводит испытания образцов, принимает и регистрирует декларацию о соответствии и наносит единый знак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7. При декларировании соответствия по схеме 2Д заявитель формирует комплект документов, указанных в пункте 6.5 настоящего технического регламента, проводит испытания образцов, принимает и регистрирует декларацию о соответствии и наносит единый знак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8. Декларация о соответствии подлежит регистрации в порядке, установленном законодательством Таможенного союза.</w:t>
        <w:br/>
        <w:br/>
        <w:t>Срок действия декларации о соответствии начинается с даты ее регистрации:</w:t>
        <w:br/>
        <w:br/>
        <w:t>для серийно выпускаемой продукции - не более трёх лет; для партии продукции - на срок хранения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9. Комплект документов на продукцию, включая декларацию о соответствии, должен храниться на территории государств - членов Таможенного союза:</w:t>
        <w:br/>
        <w:br/>
        <w:t>на продукцию, выпускаемую серийно - у изготовителя (уполномоченного лица) в течение не менее десяти лет со дня снятия (прекращения) с производства продукции;</w:t>
        <w:br/>
        <w:br/>
        <w:t>на партию продукции - у импортёра (продавца), изготовителя (уполномоченного лица) в течение не менее десяти лет с даты регистрации декларации о соответстви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7. </w:t>
      </w:r>
      <w:r>
        <w:rPr>
          <w:rStyle w:val="Docarticlename"/>
          <w:rFonts w:cs="Helvetica" w:ascii="Helvetica" w:hAnsi="Helvetica"/>
          <w:b/>
          <w:bCs/>
        </w:rPr>
        <w:t>Маркировка единым знаком обращения продукции на рынке государств - членов Таможенного союз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7.1. Смазочные материалы, масла и специальные жидкости, соответствующие требованиям настоящего технического регламента и прошедшие процедуры подтверждения соответствия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59438/XA00M2Q2M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8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, должны иметь маркировку единым знаком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2. Маркировка единым знаком обращения продукции на рынке государств - членов Таможенного союза осуществляется перед выпуском смазочных материалов, масел и специальных жидкостей в обращение на рын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3. Смазочные материалы, масла и специальные жидкости маркируются единым знаком обращения продукции на рынке государств - членов Таможенного союза при их соответствии требованиям всех технических регламентов Таможенного союза, действие которых на них распространяется и предусматривающих нанесение данного знак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4. Единый знак обращения продукции на рынке государств - членов Таможенного союза наносится на каждую единицу упаковки, а также приводится в паспорте качеств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8. </w:t>
      </w:r>
      <w:r>
        <w:rPr>
          <w:rStyle w:val="Docarticlename"/>
          <w:rFonts w:cs="Helvetica" w:ascii="Helvetica" w:hAnsi="Helvetica"/>
          <w:b/>
          <w:bCs/>
        </w:rPr>
        <w:t>Защитительная оговорк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1. Ответственность за несоблюдение требований настоящего технического регламента, а также за нарушение процедур проведения подтверждения соответствия продукции требованиям настоящего технического регламента устанавливается законодательством каждой Стороны. При обнаружении продукции, не соответствующей требованиям настоящего технического регламента или подлежащей подтверждению соответствия установленным к ней обязательным требованиям и поступающей или находящейся в обращении без документа о подтверждении соответствия и (или) без маркировки единым знаком обращения продукции на рынке государств - членов Таможенного союза, уполномоченные органы каждой Стороны принимают меры по недопущению выпуска данной продукции в обращение, по изъятию ее из обращения в соответствии с законодательством Стороны, а также по информированию об этом других Сторон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2. Государственный контроль (надзор) за соблюдением требований настоящего технического регламента проводится в порядке, установленном законодательством государств - членов Таможенного союза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  <w:br/>
        <w:br/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1. </w:t>
      </w:r>
      <w:r>
        <w:rPr>
          <w:rStyle w:val="Docsupplementname"/>
          <w:rFonts w:cs="Georgia" w:ascii="Georgia" w:hAnsi="Georgia"/>
        </w:rPr>
        <w:t>Требования к характеристикам продукци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399"/>
        <w:gridCol w:w="2041"/>
        <w:gridCol w:w="2041"/>
        <w:gridCol w:w="2174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ластичные смазки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сла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пециальные жидкости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мпература самовоспламенения***, °С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менее 165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мпература вспышки в открытом тигле, °С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менее 135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одержание селективных растворителей*, %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более 0,3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емпература кипения при давлении 101,3 кПа (760 мм рт.ст.), °С, не ниже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для охлаждающих жидкостей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0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17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</w:tr>
      <w:tr>
        <w:trPr/>
        <w:tc>
          <w:tcPr>
            <w:tcW w:w="3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для тормозных жидкостей 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5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емпература начала кристаллизации, °С, не выше:</w:t>
              <w:br/>
              <w:br/>
              <w:t xml:space="preserve">- для охлаждающих низкозамерзающих жидкостей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35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держание воды*, % масс 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"Следы"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держание механических примесей, % масс 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более 0,03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держание полихлордифенилов**, мг/кг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более 50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дородный показатель (pH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 6 до 10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- для масел без присадок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- для трансформаторных и кабельных масел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*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- при декларировании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  <w:br/>
        <w:br/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2. </w:t>
      </w:r>
      <w:r>
        <w:rPr>
          <w:rStyle w:val="Docsupplementname"/>
          <w:rFonts w:cs="Georgia" w:ascii="Georgia" w:hAnsi="Georgia"/>
        </w:rPr>
        <w:t>Распределение отработанной продукции (отработанных смазочных материалов, масел) по группам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598"/>
        <w:gridCol w:w="8057"/>
      </w:tblGrid>
      <w:tr>
        <w:trPr/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став 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МО 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ла моторные отработанные: универсальные, карбюраторные, дизельные, для авиационных поршневых двигателей.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О 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ла индустриальные отработанные:</w:t>
              <w:br/>
              <w:br/>
              <w:t>масла трансмиссионные;</w:t>
              <w:br/>
              <w:br/>
              <w:t>масла индустриальные;</w:t>
              <w:br/>
              <w:br/>
              <w:t>масла газотурбинные и турбинные;</w:t>
              <w:br/>
              <w:br/>
              <w:t>масла трансформаторные;</w:t>
              <w:br/>
              <w:br/>
              <w:t>масла компрессорные;</w:t>
              <w:br/>
              <w:br/>
              <w:t>масла гидравлические;</w:t>
              <w:br/>
              <w:br/>
              <w:t>масла антикоррозионные;</w:t>
              <w:br/>
              <w:br/>
              <w:t>масла электроизоляционные.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НО </w:t>
            </w:r>
          </w:p>
        </w:tc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меси нефтепродуктов отработанных:</w:t>
              <w:br/>
              <w:br/>
              <w:t>нефтяные промывочные жидкости;</w:t>
              <w:br/>
              <w:br/>
              <w:t>масла, применявшиеся при термической обработке металлов;</w:t>
              <w:br/>
              <w:br/>
              <w:t>масла трансмиссионные, осевые, обкаточные, цилиндровые;</w:t>
              <w:br/>
              <w:br/>
              <w:t>масла, извлекаемые из нефтяных эмульсий;</w:t>
              <w:br/>
              <w:br/>
              <w:t>смеси нефтепродуктов, собранные при зачистке средств хранения и транспортирования, извлекаемые из очистных сооружений и нефтесодержащих вод.</w:t>
              <w:br/>
              <w:br/>
              <w:t>Специальные жидкости:</w:t>
              <w:br/>
              <w:br/>
              <w:t>охлаждающие жидкости (в том числе смазочно-охлаждающие жидкости);</w:t>
              <w:br/>
              <w:br/>
              <w:t>тормозные жидкости.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  <w:br/>
        <w:br/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3. </w:t>
      </w:r>
      <w:r>
        <w:rPr>
          <w:rStyle w:val="Docsupplementname"/>
          <w:rFonts w:cs="Georgia" w:ascii="Georgia" w:hAnsi="Georgia"/>
        </w:rPr>
        <w:t>Требования к физико-химическим показателям качества отработанной продукции (смазочным материалам, маслам) при их сборе, хранении (накоплении) и сдаче-приёме на переработку (утилизацию)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281"/>
        <w:gridCol w:w="1409"/>
        <w:gridCol w:w="1404"/>
        <w:gridCol w:w="1561"/>
      </w:tblGrid>
      <w:tr>
        <w:trPr/>
        <w:tc>
          <w:tcPr>
            <w:tcW w:w="5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а для группы </w:t>
            </w:r>
          </w:p>
        </w:tc>
      </w:tr>
      <w:tr>
        <w:trPr/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МО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О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НО </w:t>
            </w:r>
          </w:p>
        </w:tc>
      </w:tr>
      <w:tr>
        <w:trPr/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. Кинематическая вязкость при 50°С, </w:t>
            </w:r>
            <w:r>
              <w:rPr>
                <w:lang w:val="en-US" w:eastAsia="en-US"/>
              </w:rPr>
              <w:drawing>
                <wp:inline distT="0" distB="0" distL="0" distR="0">
                  <wp:extent cx="447675" cy="219075"/>
                  <wp:effectExtent l="0" t="0" r="0" b="0"/>
                  <wp:docPr id="1" name="2618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618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сСт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Более 35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т 5 до 35*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. Температура вспышки, определяемая в открытом тигле, °С, не ниже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. Массовая доля механических примесей, %, не более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. Массовая доля воды, %, не более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. Содержание загрязнений 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</w:tr>
      <w:tr>
        <w:trPr/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Показатель может быть больше для отдельных марок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  <w:br/>
        <w:br/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4. </w:t>
      </w:r>
      <w:r>
        <w:rPr>
          <w:rStyle w:val="Docsupplementname"/>
          <w:rFonts w:cs="Georgia" w:ascii="Georgia" w:hAnsi="Georgia"/>
        </w:rPr>
        <w:t>Схемы декларирования соответствия продукци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04"/>
        <w:gridCol w:w="1755"/>
        <w:gridCol w:w="1160"/>
        <w:gridCol w:w="1755"/>
        <w:gridCol w:w="2222"/>
        <w:gridCol w:w="1759"/>
      </w:tblGrid>
      <w:tr>
        <w:trPr/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Элемент схемы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менение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окумент,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хем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продукции, исследования типа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ценка произ-</w:t>
              <w:br/>
              <w:t xml:space="preserve">вод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оизводст-</w:t>
              <w:br/>
              <w:t xml:space="preserve">венный контроль </w:t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одтвер-</w:t>
              <w:br/>
              <w:t xml:space="preserve">ждающий соответствие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образцов продукции осуществляет изготовитель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оизводст-</w:t>
              <w:br/>
              <w:t xml:space="preserve">венный контроль осуществляет изготовитель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продукции, выпускаемой серийно: Заявитель - изготовитель государства - члена Таможенного союза или уполномоченное иностранным изготовителем лицо на территории Таможенного союза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кларация о соответствии на продукцию, выпускаемую серийно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партии продукции осуществляет заявитель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партии продукции: Заявитель - изготовитель, продавец (импортер) государства - члена Таможенного союза или уполномоченное иностранным изготовителем лицо на территории Таможенного союза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кларация о соответствии на партию продукции 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БСС «Система Главбух»</w:t>
        <w:br/>
        <w:t>www.1gl.ru</w:t>
        <w:br/>
        <w:t>Дата копирования: 07.03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articlenumber">
    <w:name w:val="doc__article-number"/>
    <w:basedOn w:val="Style12"/>
    <w:qFormat/>
    <w:rPr/>
  </w:style>
  <w:style w:type="character" w:styleId="Docarticlename">
    <w:name w:val="doc__article-name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1gl.ru/system/content/feature/image/261819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5:00Z</dcterms:created>
  <dc:creator>User</dc:creator>
  <dc:description/>
  <dc:language>en-US</dc:language>
  <cp:lastModifiedBy>User</cp:lastModifiedBy>
  <dcterms:modified xsi:type="dcterms:W3CDTF">2017-03-07T12:25:00Z</dcterms:modified>
  <cp:revision>2</cp:revision>
  <dc:subject/>
  <dc:title/>
</cp:coreProperties>
</file>